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RING DU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nter goes bare bone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 go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l knees and elbow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nter tree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affolding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oulder stars and clou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bough-thin lines of sn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not that ofte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oons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what goes on beneat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s the do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bu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with just touch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su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ll make for East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these bone tre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pring duds.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5:15:00Z</dcterms:created>
  <dc:creator>Paul &amp; Karlann Coughlin</dc:creator>
  <dc:description/>
  <dc:language>en-US</dc:language>
  <cp:lastModifiedBy>Paul &amp; Karlann Coughlin</cp:lastModifiedBy>
  <dcterms:modified xsi:type="dcterms:W3CDTF">2004-11-14T05:19:00Z</dcterms:modified>
  <cp:revision>1</cp:revision>
  <dc:subject/>
  <dc:title>SPRING DUDS</dc:title>
</cp:coreProperties>
</file>